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900" w:leader="none"/>
        </w:tabs>
        <w:ind w:left="864" w:right="-144" w:firstLine="79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387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КОЛЬНЕНСКОГО 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8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17   июня 2014 г.                                                                                         №  220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/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ктуализированной Стратег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 Школьненского сельского поселения Белореченского района до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закона Краснодарского края от 10 июля 2001 года № 384 – КЗ «О прогнозировании, индикативном планировании, стратегии и программах социально-экономического развития Краснодарского края», во исполнение писем департамента экономического развития Краснодарского края: от 17 декабря 2011 года №73.03-1121/11-04 «О мониторинге стратегии социально-экономического развития муниципальных образований»; от 12 января 2012 года №73.01-14/12-04 «Об актуализации основных направлений социально-экономического развития муниципальных образований»,</w:t>
      </w:r>
      <w:r>
        <w:rPr/>
        <w:t xml:space="preserve"> </w:t>
      </w:r>
      <w:r>
        <w:rPr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/>
        <w:t>р е ш и л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Утвердить актуализированную Стратегию социально-экономического развития Школьненского сельского поселения Белореченского района до 2020 года (прилагается). 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решения возложить на</w:t>
      </w:r>
      <w:r>
        <w:rPr>
          <w:color w:val="FF0000"/>
          <w:szCs w:val="28"/>
        </w:rPr>
        <w:t xml:space="preserve"> </w:t>
      </w:r>
      <w:r>
        <w:rPr/>
        <w:t xml:space="preserve">планово-бюджетную комиссию Сов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(Войченко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со дня его обнародования.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Председатель Совета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Белореченского района</w:t>
      </w:r>
      <w:r>
        <w:rPr>
          <w:color w:val="000000"/>
        </w:rPr>
        <w:t xml:space="preserve">                                                                    Н.В. Лавриненко                    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527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8:00Z</dcterms:created>
  <dc:creator>Degtev</dc:creator>
  <dc:description/>
  <cp:keywords/>
  <dc:language>en-US</dc:language>
  <cp:lastModifiedBy>User1</cp:lastModifiedBy>
  <cp:lastPrinted>2013-11-15T08:55:00Z</cp:lastPrinted>
  <dcterms:modified xsi:type="dcterms:W3CDTF">2014-06-18T05:08:00Z</dcterms:modified>
  <cp:revision>18</cp:revision>
  <dc:subject/>
  <dc:title> </dc:title>
</cp:coreProperties>
</file>